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74731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8257498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5061488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